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1153</w:t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DICAL IMAGING TECHNIQUES          </w:t>
      </w:r>
    </w:p>
    <w:p>
      <w:pPr>
        <w:pStyle w:val="TextBody"/>
        <w:rPr/>
      </w:pPr>
      <w:r>
        <w:rPr/>
        <w:t>(Bio Medica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Indicate the important sources of image noise in X ray imaging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ng out the importance of the parameter ‘receiver operating curve’ (ROC), in determining the diagnostic value of a syst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significance of the following terms in x ray images.</w:t>
      </w:r>
    </w:p>
    <w:p>
      <w:pPr>
        <w:pStyle w:val="Normal"/>
        <w:ind w:left="720" w:hanging="0"/>
        <w:jc w:val="both"/>
        <w:rPr/>
      </w:pPr>
      <w:r>
        <w:rPr/>
        <w:t>i)  Line spread function</w:t>
        <w:tab/>
        <w:t xml:space="preserve">(ii)  System transfer function </w:t>
      </w:r>
    </w:p>
    <w:p>
      <w:pPr>
        <w:pStyle w:val="Normal"/>
        <w:ind w:left="720" w:hanging="540"/>
        <w:jc w:val="both"/>
        <w:rPr/>
      </w:pPr>
      <w:r>
        <w:rPr/>
        <w:t>d)</w:t>
        <w:tab/>
        <w:t>Diagnostic X ray exposure to long term in effects.  What are they?  Mention the maximum allowable dose per person per yea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Bring out the differences between conventional radiography and digital radiography. What are the limitations of digital radiograph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working of  Mayo clinic dynamic spatial reconstruc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ng out the importance of the following characteristics in the X ray image.</w:t>
      </w:r>
    </w:p>
    <w:p>
      <w:pPr>
        <w:pStyle w:val="Normal"/>
        <w:ind w:left="720" w:hanging="0"/>
        <w:jc w:val="both"/>
        <w:rPr/>
      </w:pPr>
      <w:r>
        <w:rPr/>
        <w:t>i)  Spatial resolution</w:t>
        <w:tab/>
        <w:tab/>
        <w:t>(ii)  Noise</w:t>
        <w:tab/>
        <w:t>(iii)  Contra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piezoelectric polymers?  Explain the properties and advantages of piezoelectric polymers over the conventional ultrasound transduce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Explain the working of B mode ultrasound scanners with a block diagram. How are real time B scanners different from static B mode scanners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.a)</w:t>
        <w:tab/>
        <w:t>Explain the working of M mode ultrasound system.  Specify two areas in which this modality is very useful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xplain the electronic processing unit in gamma came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</w:t>
        <w:tab/>
        <w:t xml:space="preserve">Bring out the difference between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construction of X ray and SPECT techniques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What is the extra information provided by PET when compared to the other radio nuclide methods?  Explai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a)</w:t>
        <w:tab/>
        <w:t>Explain the principle behind the reconstruction of image in single photon emission tomography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 xml:space="preserve">Bring out the differences between X ray CT and SPECT. What is the advantage of SPECT over conventional nuclear medicine imaging?  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(contd…2)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Code.No.411153</w:t>
        <w:tab/>
        <w:tab/>
        <w:tab/>
        <w:tab/>
        <w:t>-2-</w:t>
        <w:tab/>
        <w:tab/>
        <w:tab/>
        <w:tab/>
        <w:t>OR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7.a)</w:t>
        <w:tab/>
        <w:t>Explain the following terms with reference to MRI:</w:t>
      </w:r>
    </w:p>
    <w:p>
      <w:pPr>
        <w:pStyle w:val="TextBodyIndent"/>
        <w:jc w:val="both"/>
        <w:rPr/>
      </w:pPr>
      <w:r>
        <w:rPr/>
        <w:tab/>
        <w:t>i)  Angular momentum</w:t>
        <w:tab/>
        <w:t>(ii)  Magnetic dipole moment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Explain the process of gradient echo imaging in MRI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>Draw the functional schematic of MRI scanner showing its subsystems. Describe briefly the function of each sub syste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Write short notes on the following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Biological effects of ultrasound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Spectral reduction in ultrasound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ammography and Xeroradiography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3D reconstruction methods applied to X ray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***</w:t>
        <w:tab/>
        <w:t>***</w:t>
        <w:tab/>
        <w:t>***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6:00Z</dcterms:created>
  <dc:creator>sranjani</dc:creator>
  <dc:description/>
  <dc:language>en-US</dc:language>
  <cp:lastModifiedBy>sranjani</cp:lastModifiedBy>
  <dcterms:modified xsi:type="dcterms:W3CDTF">2002-08-21T22:59:00Z</dcterms:modified>
  <cp:revision>7</cp:revision>
  <dc:subject/>
  <dc:title/>
</cp:coreProperties>
</file>